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5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1 – 2 -3-4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Lucida Calligraphy" w:cs="Lucida Calligraphy" w:ascii="Lucida Calligraphy" w:hAnsi="Lucida Calligraphy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hadow/>
                <w:sz w:val="26"/>
                <w:szCs w:val="28"/>
              </w:rPr>
            </w:pPr>
            <w:r>
              <w:rPr>
                <w:shadow/>
                <w:sz w:val="26"/>
                <w:szCs w:val="28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lking about habitual actions and daily routines</w:t>
            </w:r>
          </w:p>
          <w:p>
            <w:pPr>
              <w:pStyle w:val="Normal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Lucida Calligraphy" w:hAnsi="Lucida Calligraphy"/>
                <w:i/>
                <w:i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1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ask the pupils to look at the picture and answer some questions;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who do you see? I see a man. Is he young or old? He is old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I see a woman. Is she young or old? She is old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What else do you see in the picture? I see the post office. Ask students to guess the meaning of post office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write 2 or 3 pre reading questions on the board ask the students to read the passage silently and answer the questions: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What's the name of the man?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Where does he live?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What does he always forget?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introduce the word forget and remember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Introduce always, usually and never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I come to school everyday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I always come to school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4- for the other adverbs of frequency follow the same steps in introducing always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5- read out the text the students do the same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Lesson 2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ask the pupils to look at the table of Exercise 1. Draw their attention to the difference in frequency between: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always, usually, often and never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ask the pupils a number of questions and they answer using the adverbs of frequency given in the table.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How often you drink tea at breakfast?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I usually drink ……………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3- ask the students  true sentences about themselves from the table in Exercise C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80000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b w:val="false"/>
          <w:b w:val="false"/>
          <w:bCs w:val="false"/>
          <w:color w:val="FFFFFF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FFFFFF"/>
          <w:sz w:val="26"/>
          <w:szCs w:val="26"/>
        </w:rPr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Lucida Calligraphy" w:hAnsi="Lucida Calligraphy" w:cs="Lucida Calligraph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Lucida Calligraphy" w:hAnsi="Lucida Calligraphy" w:cs="Lucida Calligraphy"/>
      <w:sz w:val="26"/>
    </w:rPr>
  </w:style>
  <w:style w:type="character" w:styleId="WW8Num30z0">
    <w:name w:val="WW8Num30z0"/>
    <w:qFormat/>
    <w:rPr>
      <w:rFonts w:ascii="Lucida Calligraphy" w:hAnsi="Lucida Calligraphy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Vladimir Script" w:hAnsi="Vladimir Script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3:25:00Z</dcterms:created>
  <dc:creator>Personal</dc:creator>
  <dc:description/>
  <cp:keywords/>
  <dc:language>en-US</dc:language>
  <cp:lastModifiedBy>TAREK</cp:lastModifiedBy>
  <cp:lastPrinted>2010-09-25T18:19:00Z</cp:lastPrinted>
  <dcterms:modified xsi:type="dcterms:W3CDTF">2010-09-25T15:21:00Z</dcterms:modified>
  <cp:revision>5</cp:revision>
  <dc:subject/>
  <dc:title>Daily Preparation Sheet</dc:title>
</cp:coreProperties>
</file>